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  <w:lang w:val="uk-UA"/>
        </w:rPr>
        <w:t>ЗАНЯТТЯ   №  9</w:t>
      </w:r>
    </w:p>
    <w:p>
      <w:pPr>
        <w:pStyle w:val="Normal"/>
        <w:ind w:right="-1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1" w:firstLine="720"/>
        <w:rPr/>
      </w:pPr>
      <w:r>
        <w:rPr>
          <w:sz w:val="28"/>
          <w:szCs w:val="28"/>
          <w:lang w:val="uk-UA"/>
        </w:rPr>
        <w:t xml:space="preserve">Предмет               Фізична культура  </w:t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Heading1"/>
        <w:ind w:right="-1" w:hanging="0"/>
        <w:jc w:val="both"/>
        <w:rPr>
          <w:szCs w:val="28"/>
        </w:rPr>
      </w:pPr>
      <w:r>
        <w:rPr>
          <w:szCs w:val="28"/>
        </w:rPr>
        <w:t>Тема:  Волейбо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1  Закріплення  техніки прийому – передачі м’яча   зверху та знизу двома руками.  Прийом заліку - верхні та нижні передачі м’яча за 30 секунд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2.  Вдосконалення техніки подачі м’яча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 Сприяння розвитку  спритності, швидк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та здорового способу життя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Оздоровча мета: розвиток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 студентів засобами спортивних ігор,                                                                    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виховання свідомого ставлення до занять фізичною культурою,  цілеспрямованості, впевненості у своїх силах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 комбінований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 ”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методичні вказівки</w:t>
            </w:r>
          </w:p>
        </w:tc>
      </w:tr>
      <w:tr>
        <w:trPr>
          <w:trHeight w:val="8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1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дьба в колоні по одному, різновиди ходьби (на носках,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внутрішній та зовнішній сторонах стопи, у напівприсіді та присіді, з високим підніманням стегна, з перекатом з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и на носок, з поворотом тулуба праворуч та ліворуч, з випадами вперед з одночасним  поворотом тулуба в сторону виставленої ноги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іплення  техніки прийому-передачі м’яча зверху та знизу двома руками. Прийом заліку – техніка виконання передачі м’яча зверху та знизу через сітку за 30 секунд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досконалення  техніки по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конання подач з місця подачі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одача м’яча через сітку в зони 1, 6, 5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 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иночне блокування  прямого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спритності, швидкості 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ведення підсумків заняття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4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2</w:t>
            </w:r>
          </w:p>
          <w:p>
            <w:pPr>
              <w:pStyle w:val="Heading2"/>
              <w:ind w:left="-733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мплекс ЗРВ №2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338" w:right="-1" w:hanging="0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44:00Z</dcterms:created>
  <dc:creator>Admin</dc:creator>
  <dc:description/>
  <cp:keywords/>
  <dc:language>en-US</dc:language>
  <cp:lastModifiedBy>User</cp:lastModifiedBy>
  <dcterms:modified xsi:type="dcterms:W3CDTF">2023-09-20T10:42:00Z</dcterms:modified>
  <cp:revision>12</cp:revision>
  <dc:subject/>
  <dc:title/>
</cp:coreProperties>
</file>